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ab/>
        <w:tab/>
      </w:r>
      <w:r>
        <w:rPr>
          <w:b/>
          <w:sz w:val="26"/>
          <w:szCs w:val="26"/>
          <w:lang w:val="bg-BG"/>
        </w:rPr>
        <w:t>Образец</w:t>
      </w: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  <w:lang w:val="bg-BG"/>
        </w:rPr>
        <w:t>3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„</w:t>
      </w:r>
      <w:r>
        <w:rPr>
          <w:b/>
          <w:sz w:val="26"/>
          <w:lang w:val="bg-BG"/>
        </w:rPr>
        <w:t>Строително – ремонтни работи (СРР) на сгради - общинска собственост,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на територията на Община Лясковец”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…….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..………., представлявано от …..........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TextBodyIndent"/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като се запознахме с документацията за участие в откритата процедура, заявяваме че сме съгласни да изпълним обществената поръчка с предмет </w:t>
      </w: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bg-BG"/>
        </w:rPr>
        <w:t xml:space="preserve">Строително – ремонтни работи (СРР) на сград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>с подобекти: основен ремонт на покрив на сградата на общинска администрация Лясковец, смяна на дограма на Кметство с. Козаревец, ремонт на покрив и смяна на дограма на сградата на Кметство с. Добри дял, ремонт на ограда на ЦДГ „Радост” – гр.Лясковец, ремонт на водопровод на ЦДГ „Сладкопойна чучулига” – с.Джулюница, ремонт на покрив и смяна на дограма на сградата на ЦДГ „Детелина” – с. Козаревец, основен ремонт на покрив на ЦДГ „Щастливо детство” - с. Добри дял,  ремонт на покрив на ЦДГ „Вълшебство” – с. Драгижево, ремонт на покрив на котелно помещение към ОУ „П.Р.Славейков” – с.Джулюница, ремонт на тераси на  детска ясла „Мир” – гр. Лясковец, ремонт на ограда на Клуб на пенсионера - с. Джулюница, разширение на Клуб на пенсионера - с. Мерданя – ІІ етап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шето финансово предложение за изпълнение на предмета на настоящата обществена поръчка е както следва: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І. ЦЕНА ЗА ИЗПЪЛНЕНИЕ НА СТРОИТЕЛНО - РЕМОНТНИТЕ РАБОТ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 </w:t>
      </w:r>
      <w:r>
        <w:rPr>
          <w:sz w:val="26"/>
          <w:szCs w:val="26"/>
          <w:lang w:val="bg-BG"/>
        </w:rPr>
        <w:t xml:space="preserve">лв. (……………………………………лева) без включен ДДС (съгласно количествено-стойностна сметка (КСС) ил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bg-BG"/>
        </w:rPr>
        <w:t xml:space="preserve">................................... лв. (………………………………….лева) с включен ДДС, която включва всички разходи по изпълнение на предмета на поръчкат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 формирането на конкретните единични анализни цени се включват всички операции, необходими за  извършване на съответния вид работ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-720" w:firstLine="720"/>
        <w:jc w:val="center"/>
        <w:rPr/>
      </w:pPr>
      <w:r>
        <w:rPr>
          <w:b/>
          <w:color w:val="000000"/>
          <w:sz w:val="26"/>
          <w:szCs w:val="26"/>
          <w:lang w:val="bg-BG"/>
        </w:rPr>
        <w:t>ІІ. ЦЕНОВИ ПОКАЗАТЕЛИ ПРИ ФОРМИРАНЕ НА ЕДИНИЧНИТЕ ЦЕНИ ЗА НЕПРЕДВИДЕНО ВЪЗНИКНАЛИТЕ РАБОТИ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Единичните цени в количествено-стойностната сметка са формирани при следните елементи на ценообразуване: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Часова ставка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лв./ч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Доставно-складови разход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Допълнителни разход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ърху труд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ърху механизация;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- .................. % </w:t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ечалба*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атериал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 текущи пазарни цени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При ценообразуване на единичните цени по видове СРР, участникът следва да използва като метод за калкулиране на печалба начисляването на печалбата като процент върху себестойността на СРР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Участникът следва да представи пълен набор анализи на единични цени съгласно позиции в количествено-стойностна сметка.</w:t>
      </w:r>
    </w:p>
    <w:p>
      <w:pPr>
        <w:pStyle w:val="TextBody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личествено-стойностна сметк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3-06-05T11:02:00Z</dcterms:modified>
  <cp:revision>43</cp:revision>
  <dc:subject/>
  <dc:title/>
</cp:coreProperties>
</file>